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rFonts w:ascii="Times New Roman" w:hAnsi="Times New Roman" w:cs="Times New Roman"/>
        </w:rPr>
      </w:pPr>
      <w:r>
        <w:rPr>
          <w:rFonts w:cs="Times New Roman" w:ascii="Times New Roman" w:hAnsi="Times New Roman"/>
        </w:rPr>
        <w:t>Dylan Vizzachero</w:t>
      </w:r>
    </w:p>
    <w:p>
      <w:pPr>
        <w:pStyle w:val="Normal"/>
        <w:spacing w:before="0" w:after="200"/>
        <w:contextualSpacing/>
        <w:jc w:val="right"/>
        <w:rPr>
          <w:rFonts w:ascii="Times New Roman" w:hAnsi="Times New Roman" w:cs="Times New Roman"/>
        </w:rPr>
      </w:pPr>
      <w:r>
        <w:rPr>
          <w:rFonts w:cs="Times New Roman" w:ascii="Times New Roman" w:hAnsi="Times New Roman"/>
        </w:rPr>
        <w:t>3/19/10</w:t>
      </w:r>
    </w:p>
    <w:p>
      <w:pPr>
        <w:pStyle w:val="Normal"/>
        <w:spacing w:before="0" w:after="200"/>
        <w:contextualSpacing/>
        <w:jc w:val="center"/>
        <w:rPr>
          <w:rFonts w:ascii="Times New Roman" w:hAnsi="Times New Roman" w:cs="Times New Roman"/>
        </w:rPr>
      </w:pPr>
      <w:r>
        <w:rPr>
          <w:rFonts w:cs="Times New Roman" w:ascii="Times New Roman" w:hAnsi="Times New Roman"/>
        </w:rPr>
        <w:t>Updated Direction Rationale</w:t>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ab/>
        <w:t>At the end of my first feedback team discussion, I left the library feeling an indefinable mixture of anxiety, stress, and renewed and vibrant excitement to investigate my project. I came into the discussion talking about an approach involving a survey of music tastes, and an end product which would in some way examine music taste, personality, and emotional health. I left the discussion with a topic much altered. Over the course of the conversation, the topic of lyrical analysis had been brought up. Dr. Valenza had suggested “buckets” of topics, into which I could sort various references, terms, or words that I had deemed of that topic, and found in the music which I examined.</w:t>
      </w:r>
    </w:p>
    <w:p>
      <w:pPr>
        <w:pStyle w:val="Normal"/>
        <w:spacing w:before="0" w:after="200"/>
        <w:contextualSpacing/>
        <w:rPr>
          <w:rFonts w:ascii="Times New Roman" w:hAnsi="Times New Roman" w:cs="Times New Roman"/>
        </w:rPr>
      </w:pPr>
      <w:r>
        <w:rPr>
          <w:rFonts w:cs="Times New Roman" w:ascii="Times New Roman" w:hAnsi="Times New Roman"/>
        </w:rPr>
        <w:tab/>
        <w:t>This newer approach aids my project in many ways. First of all, it specifies it. This kind of study will allow me to formulate a specific thesis about results, and test that hypothesis. As well, it limits my work more, a positive aspect in that before, the approach, and topic, was much too broad to yield any interesting or worthwhile results from without a large struggle to pinpoint key information.</w:t>
      </w:r>
    </w:p>
    <w:p>
      <w:pPr>
        <w:pStyle w:val="Normal"/>
        <w:spacing w:before="0" w:after="200"/>
        <w:contextualSpacing/>
        <w:rPr>
          <w:rFonts w:ascii="Times New Roman" w:hAnsi="Times New Roman" w:cs="Times New Roman"/>
        </w:rPr>
      </w:pPr>
      <w:r>
        <w:rPr>
          <w:rFonts w:cs="Times New Roman" w:ascii="Times New Roman" w:hAnsi="Times New Roman"/>
        </w:rPr>
        <w:tab/>
        <w:t xml:space="preserve">Large amounts of potential for research have definitely arisen from this new direction. One of the key sources I have found is an analysis of music videos shown on MTV. This study specified similar in concept “buckets” to mine, and used videos shown on MTV to organize concepts images, and events portrayed in the videos into the topic area “buckets.” This has led me in multiple ways. It has started to inspire my choices in topic area, more with broad “easy” topics like violence and sexual terms, but even this simple baseline is a very valuable asset to my research. As well, the researcher’s methodology in choosing a single uniform source for all of their videos (MTV in this case) has led me to formulate specific sources for music and songs which I will analyze. </w:t>
      </w:r>
    </w:p>
    <w:p>
      <w:pPr>
        <w:pStyle w:val="Normal"/>
        <w:spacing w:before="0" w:after="200"/>
        <w:contextualSpacing/>
        <w:rPr>
          <w:rFonts w:ascii="Times New Roman" w:hAnsi="Times New Roman" w:cs="Times New Roman"/>
        </w:rPr>
      </w:pPr>
      <w:r>
        <w:rPr>
          <w:rFonts w:cs="Times New Roman" w:ascii="Times New Roman" w:hAnsi="Times New Roman"/>
        </w:rPr>
        <w:tab/>
        <w:t>This new direction for my project has a very different final conclusion than my original intention. Whereas I initially wanted to study the impact of the content of music upon listeners, this does nothing of the sort. Instead, it serves to compare and contrast the content, with no implications upon the impact or message or reactions to content. In many cases, there are purely theoretical arguments posed about the content of rap and rock music, in terms of sexuality, drug references, support of violence, etc. As far as my research has resulted, while there are a few studies done in various areas which relate to this specific lyrical content analysis and comparison, such as the MTV video study, there is nothing directly confronting lyrical content.</w:t>
      </w:r>
      <w:r>
        <w:rPr>
          <w:color w:val="000000"/>
        </w:rPr>
        <w:t xml:space="preserve"> </w:t>
      </w:r>
      <w:r>
        <w:rPr>
          <w:rFonts w:cs="Times New Roman" w:ascii="Times New Roman" w:hAnsi="Times New Roman"/>
          <w:color w:val="000000"/>
          <w:sz w:val="24"/>
          <w:szCs w:val="24"/>
        </w:rPr>
        <w:t>My research aims to help fill in this gap between theory and reality for lyrical content in rap and rock music.</w:t>
      </w:r>
      <w:r>
        <w:rPr>
          <w:rFonts w:cs="Times New Roman" w:ascii="Times New Roman" w:hAnsi="Times New Roman"/>
        </w:rPr>
        <w:t xml:space="preserve"> I will attempt, in the grand scheme of things, to address questions of content in two very popular and very controversial genres of modern music, creating categorized data to be interpreted as is fitting for proof or disproof or perhaps no real impact at all.</w:t>
      </w:r>
    </w:p>
    <w:p>
      <w:pPr>
        <w:pStyle w:val="Normal"/>
        <w:spacing w:before="0" w:after="200"/>
        <w:contextualSpacing/>
        <w:rPr>
          <w:rFonts w:ascii="Times New Roman" w:hAnsi="Times New Roman" w:cs="Times New Roman"/>
        </w:rPr>
      </w:pPr>
      <w:r>
        <w:rPr>
          <w:rFonts w:cs="Times New Roman" w:ascii="Times New Roman" w:hAnsi="Times New Roman"/>
        </w:rPr>
        <w:tab/>
        <w:t>In terms of research questions, I have rough sources of informational pursuit formulated. First of these is the clarification of “buckets”. I need to examine existing research, as well as use my own knowledge, to determine how many topics I will have, what they will address, and etc. other issues. This is a huge issue because of its key relevance to my research, and will probably still need work during the second discussion, as well be open to alteration possibly while even in mid-research.</w:t>
      </w:r>
    </w:p>
    <w:p>
      <w:pPr>
        <w:pStyle w:val="Normal"/>
        <w:spacing w:before="0" w:after="200"/>
        <w:contextualSpacing/>
        <w:rPr>
          <w:rFonts w:ascii="Times New Roman" w:hAnsi="Times New Roman" w:cs="Times New Roman"/>
        </w:rPr>
      </w:pPr>
      <w:r>
        <w:rPr>
          <w:rFonts w:cs="Times New Roman" w:ascii="Times New Roman" w:hAnsi="Times New Roman"/>
        </w:rPr>
        <w:tab/>
        <w:t>A second question and decision I addressed is where is this project going, what is its main “goal.” In determining this answer, I had to make a very straightforward decision of from which angle I would be attacking. This was done very simply. As most research concerns either rap or rock, two of the most controversial genres, these seem like relevant and important subjects. Following this reasoning, a comparison of the lyrical content in each has potential for great value. The final decision/question I had to address was the source of lyrics, what songs would be chosen. Much like the before-mentioned research did, I wanted to pick a single standardized source of preferably popular songs, their popularity making them indicative of generally accepted values and ideals. To do this, I found that the billboard charts had records of top songs for many years. In an attempt to take a representative sample of the past ten years, I will most probably choose top songs from multiple years in the 2000’s.</w:t>
      </w:r>
    </w:p>
    <w:p>
      <w:pPr>
        <w:pStyle w:val="Normal"/>
        <w:spacing w:before="0" w:after="200"/>
        <w:contextualSpacing/>
        <w:rPr>
          <w:rFonts w:ascii="Times New Roman" w:hAnsi="Times New Roman" w:cs="Times New Roman"/>
        </w:rPr>
      </w:pPr>
      <w:r>
        <w:rPr>
          <w:rFonts w:cs="Times New Roman" w:ascii="Times New Roman" w:hAnsi="Times New Roman"/>
        </w:rPr>
        <w:tab/>
        <w:t>My comparison, assuming I continue this line of thought, should be relatively straightforward, if time consuming. I can compare between the two genres in various ways. The most obvious of these would be numerical assessment of how often various lyrical themes arise in each type of music. This is, however, not very in depth, and fails to achieve a large amount. In attempt to make some analysis of more worthwhile trends, I could do an investigation of contexts of certain words, like “baby.” For instance, I could attempt to see if the word had taken on a more affectionate, or more de-humanizing sexualized ideal in either or one of the genres.</w:t>
      </w:r>
    </w:p>
    <w:p>
      <w:pPr>
        <w:pStyle w:val="Normal"/>
        <w:spacing w:before="0" w:after="200"/>
        <w:contextualSpacing/>
        <w:rPr/>
      </w:pPr>
      <w:r>
        <w:rPr>
          <w:rFonts w:cs="Times New Roman" w:ascii="Times New Roman" w:hAnsi="Times New Roman"/>
        </w:rPr>
        <w:tab/>
        <w:t>I am wary of attempting to predict results in this research. As all of the decisions and cataloguing of certain terms comes down to me, if I have too much of a preconceived notion about which genre will be more violent or sexualized, my research may fall prey to my own attempts to cast one genre in a good light, or just simply justifications of my own thinking. This aside, I think that the genres will display similarities in portrayals of violence, though I think hip-hop may have some more specific lyrical references to what the violence is. I think hip-hop will contain more sexualized content, and rock will make more references to acts of partying. Hip-hop will contain more “curses,” but rock will make more drug and alcohol references. Despite the certainty I am expressing these expectations in, they are all much unfounded at this point, and may prove correct or very wro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2:43:00Z</dcterms:created>
  <dc:creator>107074hss</dc:creator>
  <dc:description/>
  <cp:keywords/>
  <dc:language>en-US</dc:language>
  <cp:lastModifiedBy>cakejanovan</cp:lastModifiedBy>
  <dcterms:modified xsi:type="dcterms:W3CDTF">2010-03-24T22:43:00Z</dcterms:modified>
  <cp:revision>2</cp:revision>
  <dc:subject/>
  <dc:title/>
</cp:coreProperties>
</file>